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Conceptos de Repaso: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Propiedades de la materia: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La materia o los materiales cuentan con propiedades específicas , ya sean físicas o químicas. Se mencionan algunas a continuación: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Masa:</w:t>
      </w:r>
      <w:r>
        <w:rPr>
          <w:bCs/>
          <w:lang w:val="es-MX"/>
        </w:rPr>
        <w:t xml:space="preserve"> Es la cantidad de materia en un cuerpo.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Peso</w:t>
      </w:r>
      <w:r>
        <w:rPr>
          <w:bCs/>
          <w:lang w:val="es-MX"/>
        </w:rPr>
        <w:t>: Es la masa por la gravedad de un cuerpo.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Peso específico</w:t>
      </w:r>
      <w:r>
        <w:rPr>
          <w:bCs/>
          <w:lang w:val="es-MX"/>
        </w:rPr>
        <w:t>: Es el peso que tienen los diferentes materiales de acuerdo con su densidad por unidad.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Densidad:</w:t>
      </w:r>
      <w:r>
        <w:rPr>
          <w:bCs/>
          <w:lang w:val="es-MX"/>
        </w:rPr>
        <w:t xml:space="preserve"> Es la masa de un cuerpo relacionada con su volumen. 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Tenacidad:</w:t>
      </w:r>
      <w:r>
        <w:rPr>
          <w:bCs/>
          <w:lang w:val="es-MX"/>
        </w:rPr>
        <w:t xml:space="preserve"> Es la capacidad de un cuerpo de oponer resistencia al corte.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Dureza</w:t>
      </w:r>
      <w:r>
        <w:rPr>
          <w:bCs/>
          <w:lang w:val="es-MX"/>
        </w:rPr>
        <w:t>: Es la propiedad que tiene la materia de impedir la penetración de otro cuerpo.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Ductilidad:</w:t>
      </w:r>
      <w:r>
        <w:rPr>
          <w:bCs/>
          <w:lang w:val="es-MX"/>
        </w:rPr>
        <w:t xml:space="preserve"> Propiedad que tiene la materia a ser rayada o sometida a deformación</w:t>
      </w:r>
    </w:p>
    <w:p>
      <w:pPr>
        <w:pStyle w:val="Normal"/>
        <w:overflowPunct w:val="false"/>
        <w:autoSpaceDE w:val="false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overflowPunct w:val="false"/>
        <w:autoSpaceDE w:val="false"/>
        <w:rPr/>
      </w:pPr>
      <w:r>
        <w:rPr>
          <w:b/>
          <w:lang w:val="es-MX"/>
        </w:rPr>
        <w:t>Maleabilidad:</w:t>
      </w:r>
      <w:r>
        <w:rPr>
          <w:bCs/>
          <w:lang w:val="es-MX"/>
        </w:rPr>
        <w:t xml:space="preserve"> Es la capacidad que tienen los materiales, principalmente los metales, a ser convertidos en láminas o en placas laminares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Conceptos Principales: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ab/>
        <w:t xml:space="preserve">La velocidad de un cuerpo se define como la distancia recorrida por dicho cuerpo en un determinado tiempo, siendo importante la dirección y el sentido del recorrido. La rapidez es la magnitud o el valor de la velocidad, sin importar la dirección ni la velocidad, por ejemplo, si yo viajo en círculos a 50 km/h  no significa que esa sea mi velocidad,  sino que esta es sólo mi rapidez de desplazamiento, existe una velocidad tangencial y una posición vectorial final, que incluso puede ser el mismo punto de partida, lo que ocasionara que mi desplazamiento vectorial sea cero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ab/>
        <w:t>La rapidez es una magnitud escalar mientras que la velocidad es una magnitud vectorial.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Leyes del movimiento de Newton: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Ley de la inercia: “Un cuerpo en reposo o en movimiento uniforme seguirá en reposo o movimiento uniforme, a menos que actúe en el una fuerza externa.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Ley de transmisibilidad de fuerzas: “Cuando se aplica una fuerza constante a un cuerpo, la aceleración resultante es directamente proporcional a la masa de dicho cuerpo. Esta aceleración tiene la misma fuerza que la produce “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Ley de acción y reacción: Establece que a cada acción corresponde una reacción, dela misma magnitud pero en sentido contrario a la acción.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La aceleración se define como el cambio en la velocidad de un cuerpo en relación con el tiempo, esta pude ser creciente o decreciente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La fuerza es el producto de la masa de un cuerpo por su aceleración La fuerza es una cantidad vectorial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Energía es la cantidad de fuerza necesaria para realizar un trabajo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Trabajo tiene muchas definiciones, para fines teóricos de la materia el trabajo es la fuerza necesaria para trasladar un cuerpo  de un punto a otro en el espacio. 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Ley de la conservación de la energía: “La energía no se crea ni se pierde sólo se transforma “.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ab/>
        <w:t xml:space="preserve">La ley de la gravitación de newton señala que la fuerza de atracción de sus masas, es inversamente proporcional al cuadrado de la distancia que los separa. </w:t>
      </w:r>
    </w:p>
    <w:p>
      <w:pPr>
        <w:pStyle w:val="Normal"/>
        <w:overflowPunct w:val="false"/>
        <w:autoSpaceDE w:val="false"/>
        <w:rPr>
          <w:bCs/>
          <w:sz w:val="20"/>
          <w:lang w:val="es-MX" w:eastAsia="en-US"/>
        </w:rPr>
      </w:pPr>
      <w:r>
        <w:rPr>
          <w:bCs/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G = Constante de gravitación universal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1 = masa del primer cuerp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2 = masa del segundo cuerp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 = Distancia entre los cuerp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7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G = Constante de gravitación universal.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1 = masa del primer cuerp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2 = masa del segundo cuerp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 = Distancia entre los cuerp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overflowPunct w:val="false"/>
        <w:autoSpaceDE w:val="false"/>
        <w:rPr>
          <w:bCs/>
          <w:lang w:val="en-US"/>
        </w:rPr>
      </w:pPr>
      <w:r>
        <w:rPr>
          <w:bCs/>
          <w:lang w:val="en-US"/>
        </w:rPr>
        <w:t xml:space="preserve">F = G  </w:t>
      </w:r>
      <w:r>
        <w:rPr>
          <w:bCs/>
          <w:u w:val="single"/>
          <w:lang w:val="en-US"/>
        </w:rPr>
        <w:t>m1 – m2</w:t>
      </w:r>
    </w:p>
    <w:p>
      <w:pPr>
        <w:pStyle w:val="Normal"/>
        <w:overflowPunct w:val="false"/>
        <w:autoSpaceDE w:val="false"/>
        <w:rPr>
          <w:bCs/>
          <w:lang w:val="en-US"/>
        </w:rPr>
      </w:pPr>
      <w:r>
        <w:rPr>
          <w:bCs/>
          <w:lang w:val="en-US"/>
        </w:rPr>
        <w:t xml:space="preserve">                 </w:t>
      </w:r>
      <w:r>
        <w:rPr>
          <w:bCs/>
          <w:lang w:val="en-US"/>
        </w:rPr>
        <w:t>D^2</w:t>
      </w:r>
    </w:p>
    <w:p>
      <w:pPr>
        <w:pStyle w:val="Normal"/>
        <w:overflowPunct w:val="fals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overflowPunct w:val="fals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overflowPunct w:val="fals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 xml:space="preserve">       </w:t>
      </w:r>
      <w:r>
        <w:rPr>
          <w:bCs/>
          <w:lang w:val="es-MX"/>
        </w:rPr>
        <w:t>Para poder expresar y representar las fuerzas y así pode hacer un estudio teórico de ellas se utilizan planos cartesianos, en los que se representan con flechas y las magnitudes también se puede representar con las distancias de las líneas.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Ejemplo:</w:t>
      </w:r>
    </w:p>
    <w:p>
      <w:pPr>
        <w:pStyle w:val="Normal"/>
        <w:overflowPunct w:val="false"/>
        <w:autoSpaceDE w:val="false"/>
        <w:rPr>
          <w:bCs/>
          <w:lang w:val="es-MX"/>
        </w:rPr>
      </w:pPr>
      <w:r>
        <w:rPr>
          <w:bCs/>
          <w:lang w:val="es-MX"/>
        </w:rPr>
        <w:t>y</w:t>
      </w:r>
    </w:p>
    <w:p>
      <w:pPr>
        <w:pStyle w:val="Normal"/>
        <w:overflowPunct w:val="false"/>
        <w:autoSpaceDE w:val="false"/>
        <w:rPr>
          <w:bCs/>
          <w:sz w:val="20"/>
          <w:lang w:val="es-MX" w:eastAsia="en-US"/>
        </w:rPr>
      </w:pPr>
      <w:r>
        <w:rPr>
          <w:bCs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1503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05pt" to="98.95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835</wp:posOffset>
                </wp:positionV>
                <wp:extent cx="457200" cy="45720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.05pt" to="44.95pt,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 xml:space="preserve">               </w:t>
      </w:r>
      <w:r>
        <w:rPr>
          <w:lang w:val="es-MX"/>
        </w:rPr>
        <w:t>F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ab/>
        <w:tab/>
        <w:t>Y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ab/>
        <w:t>También se pueden haces representaciones en 3 dimensiones: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1539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224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028700" cy="10287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80.95pt,8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es-MX"/>
        </w:rPr>
      </w:pPr>
      <w:r>
        <w:rPr>
          <w:lang w:val="es-MX"/>
        </w:rPr>
        <w:t>Para poder encontrar las magnitudes de estas fuerzas a partir de datos dados, utilizamos el método del paralelogramo, del triángulo  y del polígono.  En 3 dimensiones para calcular las fuerzas resultantes se utilizan operaciones matriciales y la regla de la mano derecha para auxiliarnos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 xml:space="preserve">Algunos tipos de energía son: </w:t>
      </w:r>
    </w:p>
    <w:p>
      <w:pPr>
        <w:pStyle w:val="Footer"/>
        <w:tabs>
          <w:tab w:val="clear" w:pos="4252"/>
          <w:tab w:val="clear" w:pos="8504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bCs/>
          <w:lang w:val="es-MX"/>
        </w:rPr>
        <w:t xml:space="preserve">Energía Cinética: </w:t>
      </w:r>
      <w:r>
        <w:rPr>
          <w:lang w:val="es-MX"/>
        </w:rPr>
        <w:t xml:space="preserve"> Es aquella que se presenta en el movimiento, energía de movimiento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bCs/>
          <w:lang w:val="es-MX"/>
        </w:rPr>
        <w:t>Energía Potencial:</w:t>
      </w:r>
      <w:r>
        <w:rPr>
          <w:lang w:val="es-MX"/>
        </w:rPr>
        <w:t xml:space="preserve"> Es la energía almacenada por un cuerpo de acuerdo a su posición en el espacio.</w:t>
      </w:r>
      <w:r>
        <w:rPr>
          <w:b/>
          <w:bCs/>
          <w:lang w:val="es-MX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bCs/>
          <w:lang w:val="es-MX"/>
        </w:rPr>
        <w:t xml:space="preserve">Energía  Química: </w:t>
      </w:r>
      <w:r>
        <w:rPr>
          <w:lang w:val="es-MX"/>
        </w:rPr>
        <w:t xml:space="preserve"> Es la energía liberada por una reacción química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bCs/>
          <w:lang w:val="es-MX"/>
        </w:rPr>
        <w:t xml:space="preserve">Energía Lumínica: </w:t>
      </w:r>
      <w:r>
        <w:rPr>
          <w:lang w:val="es-MX"/>
        </w:rPr>
        <w:t xml:space="preserve"> Es la intensidad luminosa producida por una onda elecromagnnética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bCs/>
          <w:lang w:val="es-MX"/>
        </w:rPr>
        <w:t xml:space="preserve">Energía Nuclear: </w:t>
      </w:r>
      <w:r>
        <w:rPr>
          <w:lang w:val="es-MX"/>
        </w:rPr>
        <w:t xml:space="preserve"> Es la que se produce por medio de una fusión o fisión nuclear de un átomo, cabe mencionar que aquí se liberan grandes cantidades de energía.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>Se dice que un cuerpo que contiene energía potencial es capaz de realizar un trabajo debido a su posición o estado.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>Trabajo= Fuerza x Distancia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>Energía potencial = E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14947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EP= m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EP= m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>.m = masa</w:t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  <w:t>.g = aceleración de la gravedad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es-MX"/>
        </w:rPr>
        <w:t xml:space="preserve">.h </w:t>
      </w:r>
      <w:r>
        <w:rPr>
          <w:lang w:val="en-US"/>
        </w:rPr>
        <w:t>= altura</w:t>
      </w:r>
    </w:p>
    <w:p>
      <w:pPr>
        <w:pStyle w:val="Normal"/>
        <w:tabs>
          <w:tab w:val="clear" w:pos="708"/>
          <w:tab w:val="left" w:pos="1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es-MX"/>
        </w:rPr>
        <w:t xml:space="preserve">Energía cinética: = </w:t>
      </w:r>
      <w:r>
        <w:rPr>
          <w:u w:val="single"/>
          <w:lang w:val="es-MX"/>
        </w:rPr>
        <w:t>mv^2</w:t>
      </w:r>
    </w:p>
    <w:p>
      <w:pPr>
        <w:pStyle w:val="Footer"/>
        <w:tabs>
          <w:tab w:val="clear" w:pos="4252"/>
          <w:tab w:val="clear" w:pos="8504"/>
          <w:tab w:val="left" w:pos="1425" w:leader="none"/>
        </w:tabs>
        <w:rPr>
          <w:lang w:val="es-MX"/>
        </w:rPr>
      </w:pPr>
      <w:r>
        <w:rPr>
          <w:lang w:val="es-MX"/>
        </w:rPr>
        <w:t xml:space="preserve">                                    </w:t>
      </w:r>
      <w:r>
        <w:rPr>
          <w:lang w:val="es-MX"/>
        </w:rPr>
        <w:t>2</w:t>
      </w:r>
    </w:p>
    <w:p>
      <w:pPr>
        <w:pStyle w:val="Footer"/>
        <w:tabs>
          <w:tab w:val="clear" w:pos="4252"/>
          <w:tab w:val="clear" w:pos="8504"/>
          <w:tab w:val="left" w:pos="1425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i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360" w:hanging="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0:04:00Z</dcterms:created>
  <dc:creator>Antonio Siciliano</dc:creator>
  <dc:description/>
  <dc:language>en-US</dc:language>
  <cp:lastModifiedBy>Enrique Clavero</cp:lastModifiedBy>
  <cp:lastPrinted>2001-02-09T14:02:00Z</cp:lastPrinted>
  <dcterms:modified xsi:type="dcterms:W3CDTF">2003-01-07T16:07:00Z</dcterms:modified>
  <cp:revision>10</cp:revision>
  <dc:subject/>
  <dc:title>Guía 1:</dc:title>
</cp:coreProperties>
</file>